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 xml:space="preserve">MAANTEEAMET </w:t>
            </w:r>
            <w:r>
              <w:rPr>
                <w:sz w:val="20"/>
                <w:szCs w:val="20"/>
                <w:lang w:val="et-EE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Pärnu mnt 463a Tallinn 10916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S Lemeks Jõgev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0880634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äituse 25 Tartu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721341 ja jogeva@lemeks.ee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rgus Meldo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t-EE"/>
                </w:rPr>
                <w:t>margus.meldo@lemeks.ee</w:t>
              </w:r>
            </w:hyperlink>
            <w:r>
              <w:rPr>
                <w:sz w:val="20"/>
                <w:szCs w:val="20"/>
                <w:lang w:val="et-EE"/>
              </w:rPr>
              <w:t xml:space="preserve"> 5043611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rgus Meldo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t-EE"/>
                </w:rPr>
                <w:t>margus.meldo@lemeks.ee</w:t>
              </w:r>
            </w:hyperlink>
            <w:r>
              <w:rPr>
                <w:sz w:val="20"/>
                <w:szCs w:val="20"/>
                <w:lang w:val="et-EE"/>
              </w:rPr>
              <w:t xml:space="preserve"> 504361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/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oidu, Ao küla, Väike-Maarja vald, Lääne-Viru maakond 66001:001:0051</w:t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 14107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sz w:val="20"/>
                <w:szCs w:val="20"/>
                <w:lang w:val="et-EE"/>
              </w:rPr>
              <w:t>Vanassaare-Ruskavere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  <w:lang w:val="et-EE"/>
              </w:rPr>
            </w:pPr>
            <w:r>
              <w:rPr>
                <w:b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etsamaterjali ladustamine </w:t>
            </w:r>
            <w:r>
              <w:rPr>
                <w:b/>
                <w:sz w:val="20"/>
                <w:szCs w:val="20"/>
                <w:lang w:val="et-EE"/>
              </w:rPr>
              <w:t xml:space="preserve">    Vanassaare-Ruskavere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(tee nr 14107) tee äärde  Luka  (</w:t>
            </w:r>
            <w:r>
              <w:rPr>
                <w:color w:val="444444"/>
                <w:sz w:val="21"/>
                <w:szCs w:val="21"/>
                <w:shd w:fill="FFFFFF" w:val="clear"/>
              </w:rPr>
              <w:t>71302:002:1641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) kinnistule.</w:t>
            </w:r>
          </w:p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Metsamaterjali laadimine teelt autod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ööde läbiviimese aeg     15.10.2024 – 16.11.2024a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S Lemeks Jõge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argus Meldo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X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746766058"/>
            <w:bookmarkStart w:id="1" w:name="__Fieldmark__0_374676605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14.10.2024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VÄLJASTADA LUBA TEEHOIUVÄLISTE 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meldo@lemeks.ee" TargetMode="External"/><Relationship Id="rId3" Type="http://schemas.openxmlformats.org/officeDocument/2006/relationships/hyperlink" Target="mailto:margus.meldo@lemeks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11:00Z</dcterms:created>
  <dc:creator>kristjan</dc:creator>
  <dc:description/>
  <cp:keywords/>
  <dc:language>en-US</dc:language>
  <cp:lastModifiedBy>Margus Meldo</cp:lastModifiedBy>
  <cp:lastPrinted>2013-01-31T08:41:00Z</cp:lastPrinted>
  <dcterms:modified xsi:type="dcterms:W3CDTF">2024-10-14T11:11:00Z</dcterms:modified>
  <cp:revision>2</cp:revision>
  <dc:subject/>
  <dc:title>TEGUTSEMISE LUBA TEEMAA-ALAL  NR</dc:title>
</cp:coreProperties>
</file>